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3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OD PLANT LAYOUT AND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necessary information required to define the scope of food industry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your technical expertise for the onsite planning of various structures required for the food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ir and water pollution abatement methods that can be applied in food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legal aspects and expansion measures to be followed by food processing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various steps involved in the development of multi use cleaning in place (CIP)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est proofing/fumigation methods to be adopted in food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the basic principles of hygiene and sanitation in food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method of thermal sterilization process in food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mmend the methods of capital cost estimation for a new food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process flow sheet for a vegetable dehydration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ablish the ways and means for the planning process of future expansion and improvements for a food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s a food processing engineer, prepare a detailed report for the manufacturing of tomato paste plant. Construct the necessary flow chart and work out the cost econom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05E7D9-5178-4FB7-8C06-20502763D8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Pages>1</Pages>
  <Words>243</Words>
  <Characters>1388</Characters>
  <CharactersWithSpaces>162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35:00Z</dcterms:created>
  <dc:creator>Ku</dc:creator>
  <dc:description/>
  <dc:language>en-US</dc:language>
  <cp:lastModifiedBy>Admin</cp:lastModifiedBy>
  <cp:lastPrinted>2018-03-21T10:27:00Z</cp:lastPrinted>
  <dcterms:modified xsi:type="dcterms:W3CDTF">2018-05-11T10:11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